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szeptember 29-é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Állatotthon Alapítvánnyal megkötött szerződés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2025. január 29. napján megtartott ülésén döntött arról, hogy az állatok védelméről és kíméletéről szóló 1998. évi XXVIII. törvény 48/A. § (3) bekezdése értelmében – miszerint a települési – a főváros belterületén a fővárosi – önkormányzat kötelező feladata a település belterületén a kóbor állatok befogása – szerződést köt az Állatotthon Alapítvánnyal (5700 Gyula, Pejrét tanya 3.). A szerződésben előirányzott befogott kutyák száma elérte a dokumentumban foglalt mennyiséget (15 db), így az Állatotthon Alapítvány elnökével folytatott egyeztetés nyomán a szerződés módosítására teszünk javaslatot újabb 15 db kutya, így mindösszesen 30 db befogására. A befogási költség 525.000.- Ft-ről 1.050.000.- Ft-ra változik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állatok védelméről és kíméletéről szóló 1998. évi XXVIII. törvény 48/A. § (3) bekezdésében meghatározott feladatának ellátása céljából a határozat mellékletét képező tartalommal módosítja a 18/2025. (I. 29.) számú önkormányzati képviselő-testületi határozattal elfogadott és megkötött vállalkozási szerződést az Állatotthon Alapítvánnyal (5700 Gyula, Pejrét tanya 3., adószám: 18387885-1-04, képviseli: Tölgyesi Anikó alapító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ódosításának aláírás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szeptember 9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Melléklet a …. (IX. 29.) önkormányzati képviselő-testületi határozathoz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ÁLLALKOZÁSI SZERZŐDÉS MÓDOSÍTÁSA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</w:t>
      </w:r>
      <w:r>
        <w:rPr>
          <w:b/>
        </w:rPr>
        <w:t>Elek Város Önkormányzata</w:t>
      </w:r>
      <w:r>
        <w:rPr/>
        <w:t xml:space="preserve"> (székhely: 5742 Elek, Gyulai út 2, adószám: 15725101-2-04, képviseli: Szelezsán György polgármester, mint megrendelő (a továbbiakban: Megrendelő), és az </w:t>
      </w:r>
      <w:r>
        <w:rPr>
          <w:b/>
          <w:bCs/>
        </w:rPr>
        <w:t>Állatotthon Alapítvány</w:t>
      </w:r>
      <w:r>
        <w:rPr/>
        <w:t xml:space="preserve"> (5700 Gyula, Pejrét tanya 3., adószám: 18387885-1-04, képviseli: Tölgyesi Anikó, mint alapító (a továbbiakban: Alapítvány, a továbbiakban együtt: Felek) között a 2024. február 1. napján megkötött vállalkozási szerződést a Felek – közös megegyezéssel – az alábbiak szerint módosítjá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jc w:val="both"/>
        <w:rPr/>
      </w:pPr>
      <w:r>
        <w:rPr/>
        <w:t>A vállalkozási szerződés 4. pontja helyébe az alábbi rendelkezés lép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>
          <w:i/>
        </w:rPr>
        <w:t>Megrendelő vállalja, hogy az elhelyezett ebekért darabonként 35.000 Ft díjat, mindösszesen 1.050.000.- Ft-ot fizet (30 db kutya) számla ellenében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jc w:val="both"/>
        <w:rPr/>
      </w:pPr>
      <w:r>
        <w:rPr/>
        <w:t>A vállalkozási szerződés egyéb pontjai változatlanul hatályban maradnak.</w:t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jc w:val="both"/>
        <w:rPr/>
      </w:pPr>
      <w:r>
        <w:rPr/>
        <w:t>A jelen szerződést – amely három egymással szó szerint megegyező eredeti példányban készült – a szerződő felek elolvasták, és mint akaratukkal mindenben egyezőt írják al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240" w:after="0"/>
        <w:rPr/>
      </w:pPr>
      <w:r>
        <w:rPr/>
        <w:t>Elek, 2025. szeptember ...</w:t>
        <w:tab/>
        <w:tab/>
        <w:tab/>
        <w:tab/>
      </w:r>
      <w:bookmarkStart w:id="0" w:name="_GoBack"/>
      <w:bookmarkEnd w:id="0"/>
      <w:r>
        <w:rPr/>
        <w:tab/>
        <w:t>Gyula, 2025. szeptember …</w:t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before="240" w:after="0"/>
        <w:rPr/>
      </w:pPr>
      <w:r>
        <w:rPr/>
        <w:tab/>
        <w:t>-----------------------------------------</w:t>
        <w:tab/>
        <w:t>-------------------------------------------</w:t>
      </w:r>
    </w:p>
    <w:p>
      <w:pPr>
        <w:pStyle w:val="TextBody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Megrendelő</w:t>
        <w:tab/>
        <w:t>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  <w:t>Elek Város Önkormányzata</w:t>
        <w:tab/>
        <w:t>Állatotthon 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képviseli:</w:t>
      </w:r>
      <w:r>
        <w:rPr>
          <w:b/>
          <w:bCs/>
        </w:rPr>
        <w:tab/>
      </w:r>
      <w:r>
        <w:rPr/>
        <w:t>képviseli: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>
          <w:b/>
          <w:bCs/>
        </w:rPr>
        <w:tab/>
        <w:t>Szelezsán György</w:t>
      </w:r>
      <w:r>
        <w:rPr/>
        <w:tab/>
      </w:r>
      <w:r>
        <w:rPr>
          <w:b/>
          <w:bCs/>
        </w:rPr>
        <w:t xml:space="preserve"> Tölgyesi Anikó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Polgármester</w:t>
        <w:tab/>
        <w:t>alapító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</w:t>
      </w:r>
    </w:p>
    <w:p>
      <w:pPr>
        <w:pStyle w:val="Normal"/>
        <w:tabs>
          <w:tab w:val="clear" w:pos="709"/>
          <w:tab w:val="center" w:pos="3420" w:leader="none"/>
        </w:tabs>
        <w:rPr>
          <w:u w:val="single"/>
        </w:rPr>
      </w:pPr>
      <w:r>
        <w:rPr/>
        <w:tab/>
        <w:t>------------------------------------</w:t>
        <w:tab/>
        <w:tab/>
        <w:t>------------------------------------------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Dr. Nagy Sándor</w:t>
        <w:tab/>
        <w:tab/>
        <w:tab/>
        <w:tab/>
        <w:t>Oláhné Nagy Andrea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jegyző</w:t>
        <w:tab/>
        <w:tab/>
        <w:tab/>
        <w:tab/>
        <w:t>pénzügyi osztályvezető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ÁLLALKOZÁSI SZERZŐDÉ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ely létrejött egyrészről Elek Város Önkormányzata (székhely: 5742 Elek, Gyulai út 2, adószám: 15725101-2-04, képviseli: Szelezsán György polgármester, mint megrendelő (a továbbiakban: Megrendelő), másrészről az </w:t>
      </w:r>
      <w:r>
        <w:rPr>
          <w:b/>
          <w:bCs/>
        </w:rPr>
        <w:t>Állatotthon Alapítvány</w:t>
      </w:r>
      <w:r>
        <w:rPr/>
        <w:t xml:space="preserve"> (5700 Gyula, Pejrét tanya 3., adószám: 18387885-1-04, képviseli: Tölgyesi Anikó, mint alapító (a továbbiakban: Alapítvány) között alulírt helyen és időben az alábbi feltételekk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z állatok védelméről és kíméletéről szóló 1998. évi XXVIII. törvény 48/A. § (3) bekezdése értelmében a települési – a főváros belterületén a fővárosi – önkormányzat kötelező feladata a település belterületén a kóbor állatok befogása. Ennek mentén az Alapítvány vállalja az önkormányzat közigazgatási területén található kóbor ebek befogását, majd elhelyezését és megfelelő ellátásuk (oltás, transzponder) biztosításá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 xml:space="preserve">A megállapodás </w:t>
      </w:r>
      <w:r>
        <w:rPr>
          <w:b/>
          <w:bCs/>
        </w:rPr>
        <w:t xml:space="preserve">2025. február 1. napjától 2025. december 31. napjáig </w:t>
      </w:r>
      <w:r>
        <w:rPr/>
        <w:t>érvénye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 Megrendelő a szerződés megkötésével egyidejűleg az Alapítvány számára egyszeri 50.000.- Ft összegű díjat fizet, amely az állatok elszállításának költségét tartalmazz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 xml:space="preserve">A Megrendelő vállalja, hogy az elhelyezett ebekért darabonként 35.000 Ft díjat, mindösszesen </w:t>
      </w:r>
      <w:r>
        <w:rPr>
          <w:b/>
        </w:rPr>
        <w:t>1.050.000.- Ft</w:t>
      </w:r>
      <w:r>
        <w:rPr/>
        <w:t>-ot fizet (</w:t>
      </w:r>
      <w:r>
        <w:rPr>
          <w:b/>
        </w:rPr>
        <w:t>30 db kutya</w:t>
      </w:r>
      <w:r>
        <w:rPr/>
        <w:t>) számla ellené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 felek megegyeznek abban, hogy amennyiben a megállapodásban foglalt darabszámon felül igény mutatkozik újabb ebek elhelyezésére, a megállapodás módosításra kerü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 szerződés az aláírás napján lép hatályba, az Alapítvány ettől az időponttól kezdődően köteles a 1. pontban körül írt munkát – szükség szerint – elvégezn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Ha a Vállalkozó neki felróhatóan a teljesítéssel késedelembe esik, hibásan teljesít, vagy nem teljesít a Megrendelő jogosult haladéktalanul más vállalkozóval elvégeztetni a munkát, és az ebből adódó többletköltséget a Vállalkozó köteles megtéríten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 szerződés módosítása tárgyában érvényes jognyilatkozatot a Megrendelő részéről a polgármester tehe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Felek az itt külön nem szabályozott kérdésekben a Polgári Törvénykönyvről szóló 2013. évi V. törvény vonatkozó rendelkezéseit fogadják el irányadóna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 A felek ezen szerződésből eredő vitáikat megkísérlik megegyezés útján rendezni. Amennyiben ez nem vezet eredményre, a felek a pertárgy értékétől függően a Gyulai Járásbíróság kizárólagos illetékességét kötik 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jc w:val="both"/>
        <w:rPr/>
      </w:pPr>
      <w:r>
        <w:rPr/>
        <w:t>A jelen szerződést – amely három egymással szó szerint megegyező eredeti példányban készült – a szerződő felek elolvasták, és mint akaratukkal mindenben egyezőt írják al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240" w:after="0"/>
        <w:rPr/>
      </w:pPr>
      <w:r>
        <w:rPr/>
        <w:t>Elek, 2025. szeptember ...</w:t>
        <w:tab/>
        <w:tab/>
        <w:tab/>
        <w:tab/>
        <w:tab/>
        <w:t>Gyula, 2025. szeptember …</w:t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before="240" w:after="0"/>
        <w:rPr/>
      </w:pPr>
      <w:r>
        <w:rPr/>
        <w:tab/>
        <w:t>-----------------------------------------</w:t>
        <w:tab/>
        <w:t>-------------------------------------------</w:t>
      </w:r>
    </w:p>
    <w:p>
      <w:pPr>
        <w:pStyle w:val="TextBody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Megrendelő</w:t>
        <w:tab/>
        <w:t>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  <w:t>Elek Város Önkormányzata</w:t>
        <w:tab/>
        <w:t>Állatotthon 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képviseli:</w:t>
      </w:r>
      <w:r>
        <w:rPr>
          <w:b/>
          <w:bCs/>
        </w:rPr>
        <w:tab/>
      </w:r>
      <w:r>
        <w:rPr/>
        <w:t>képviseli: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>
          <w:b/>
          <w:bCs/>
        </w:rPr>
        <w:tab/>
        <w:t>Szelezsán György</w:t>
      </w:r>
      <w:r>
        <w:rPr/>
        <w:tab/>
      </w:r>
      <w:r>
        <w:rPr>
          <w:b/>
          <w:bCs/>
        </w:rPr>
        <w:t xml:space="preserve"> Tölgyesi Anikó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Polgármester</w:t>
        <w:tab/>
        <w:t>alapító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</w:t>
      </w:r>
    </w:p>
    <w:p>
      <w:pPr>
        <w:pStyle w:val="Normal"/>
        <w:tabs>
          <w:tab w:val="clear" w:pos="709"/>
          <w:tab w:val="center" w:pos="3420" w:leader="none"/>
        </w:tabs>
        <w:rPr>
          <w:u w:val="single"/>
        </w:rPr>
      </w:pPr>
      <w:r>
        <w:rPr/>
        <w:tab/>
        <w:t>------------------------------------</w:t>
        <w:tab/>
        <w:tab/>
        <w:t>------------------------------------------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Dr. Nagy Sándor</w:t>
        <w:tab/>
        <w:tab/>
        <w:tab/>
        <w:tab/>
        <w:t>Oláhné Nagy Andrea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jegyző</w:t>
        <w:tab/>
        <w:tab/>
        <w:tab/>
        <w:tab/>
        <w:t>pénzügyi osztályvezető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Módosította Elek Város Önkormányzata Képviselő-testületének …/2025. (IX. 29.) önkormányzati képviselő-testületi határoza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NSimSu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7:00Z</dcterms:created>
  <dc:creator>user1</dc:creator>
  <dc:description/>
  <cp:keywords/>
  <dc:language>en-US</dc:language>
  <cp:lastModifiedBy>jgyzw11</cp:lastModifiedBy>
  <cp:lastPrinted>2024-01-29T14:35:00Z</cp:lastPrinted>
  <dcterms:modified xsi:type="dcterms:W3CDTF">2025-09-11T05:47:00Z</dcterms:modified>
  <cp:revision>18</cp:revision>
  <dc:subject/>
  <dc:title/>
</cp:coreProperties>
</file>